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KARTA KURSU</w:t>
      </w:r>
    </w:p>
    <w:p>
      <w:pPr>
        <w:pStyle w:val="Normal"/>
        <w:keepNext w:val="true"/>
        <w:numPr>
          <w:ilvl w:val="0"/>
          <w:numId w:val="0"/>
        </w:numPr>
        <w:ind w:right="-142"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realizowanego w module specjalności nauczycielskiej.</w:t>
      </w:r>
    </w:p>
    <w:p>
      <w:pPr>
        <w:pStyle w:val="Normal"/>
        <w:keepNext w:val="true"/>
        <w:numPr>
          <w:ilvl w:val="0"/>
          <w:numId w:val="0"/>
        </w:numPr>
        <w:ind w:right="-142"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Studia stacjonarne II stopnia. Semestr 1</w:t>
      </w:r>
    </w:p>
    <w:p>
      <w:pPr>
        <w:pStyle w:val="Normal"/>
        <w:keepNext w:val="true"/>
        <w:numPr>
          <w:ilvl w:val="0"/>
          <w:numId w:val="0"/>
        </w:numPr>
        <w:ind w:right="-142"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2025/2026</w:t>
      </w:r>
    </w:p>
    <w:p>
      <w:pPr>
        <w:pStyle w:val="Normal"/>
        <w:autoSpaceDE w:val="tru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spacing w:before="60" w:after="60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jektowanie procesu kształcenia w szkołach ponadpodstawowych 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 xml:space="preserve">Designing education in post-primary schools </w:t>
            </w:r>
          </w:p>
        </w:tc>
      </w:tr>
    </w:tbl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hab. prof. UKEN Danuta Łazarsk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edra Dydaktyki Literatury</w:t>
            </w:r>
          </w:p>
          <w:p>
            <w:pPr>
              <w:pStyle w:val="Zawartotabeli"/>
              <w:spacing w:before="57" w:after="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 Języka Polskie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pis kursu (cele kształceni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Cs w:val="16"/>
              </w:rPr>
              <w:t xml:space="preserve">Celem kursu jest doskonalenie umiejętności projektowania działań edukacyjnych </w:t>
              <w:br/>
              <w:t xml:space="preserve">w szkołach ponadpodstawowych Zajęcia dotyczą kształcenia kulturowo-literackiego </w:t>
              <w:br/>
              <w:t xml:space="preserve">i kulturowo-językowego formułowania celów nauczania, dobierania odpowiednich metod </w:t>
              <w:br/>
              <w:t xml:space="preserve"> i treści edukacyjnych z uwagi na potrzeby uczniów szkoły ponadpodstawowej i rolę projektowania procesu kształcenia. W ramach kursu studenci, oprócz analizy różnych koncepcji edukacyjnych i rozwiązań metodycznych, prowadzą namysł nad wartością, wielowymiarowością działań lekcyjnych. Tworzą projekty grupowe. Przedstawiając je, formułują refleksje </w:t>
              <w:br/>
              <w:t>nad ich przydatnością i znaczeniem dla edukacji humanistycznej realizowanej w zakresie języka polskiego w szkole ponadpodstawowej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arunki wstęp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842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jc w:val="both"/>
              <w:rPr>
                <w:szCs w:val="16"/>
              </w:rPr>
            </w:pPr>
            <w:r>
              <w:rPr/>
              <w:t>Podstawy wiedzy z zakresu dydaktyki języka polskiego w szkole podstawowej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Umiejętność projektowania działań edukacyjnych w szkole podstawowej </w:t>
              <w:br/>
              <w:t>z uwzględnieniem skutecznego doboru metod i treści kształcenia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ydaktyka języka polskiego w szkole podstawowej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fekty uczenia się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Po ukończeniu kursu student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W01 - zna różne koncepcje kształcenia (język – literatura – kultura), funkcjonujące w ramach języka polskiego jako przedmiotu w szkole ponadpodstawowej i ich znaczenie dla projektowania procesu kształcenia;  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W02 - zna zarówno zasady projektowania działań edukacyjnych na lekcjach języka polskiego </w:t>
              <w:br/>
              <w:t xml:space="preserve">w szkołach ponadpodstawowych (także działań zindywidualizowanych i spersonalizowanych), </w:t>
              <w:br/>
              <w:t>jak i walory i funkcje wielowymiarowości projektowania procesu kształcenia na lekcjach języka polskiego w szkole ponadpodstawowej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W03 - zna zasady wyznaczania celów, doboru metod i treści kształcenia oraz sposoby organizowania przestrzeni klasowej, umożliwiającej realizację działań projektowych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.1/E.1.W2, D.1/E.1.W3, D.1/E.1.W5, D.1/E.1.W6, D.1/E.1.W8, D.1/E.1.W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Po ukończeniu kursu student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U01 - potrafi projektować i realizować zadania/działania edukacyjne (kształcenie kulturowo-literackie, kulturowo-językowe) </w:t>
              <w:br/>
              <w:t>w szkołach ponadpodstawowych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U02- bezbłędnie rozpoznaje i kompetentnie ocenia różne koncepcje kształcenia (język – literatura – kultura), funkcjonujące w ramach języka polskiego jako przedmiotu w szkole ponadpodstawowej oraz projekty dydaktyczne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U03 – poprawnie wyznacza cele, dobiera metody </w:t>
              <w:br/>
              <w:t xml:space="preserve">i treści kształcenia z uwzględnieniem potrzeb ucznia szkoły ponadpodstawowej oraz gromadzi </w:t>
              <w:br/>
              <w:t>i wytwarza wartościowe materiały edukacyjne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D.1/E.1.U1, D.1/E.1.U3, D.1/E.1.U5, D.1/E.1.U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fekt uczenia się dl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Po ukończeniu kursu student:</w:t>
            </w:r>
          </w:p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 xml:space="preserve">K01 - rozumie potrzebę doboru metod pracy </w:t>
              <w:br/>
              <w:t xml:space="preserve">do potrzeb i różnych sposobów uczenia się podopiecznych, dbając także o stały rozwój własny </w:t>
              <w:br/>
              <w:t>i uczniów;</w:t>
            </w:r>
          </w:p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 xml:space="preserve">K02 - potrafi motywować uczniów </w:t>
              <w:br/>
              <w:t>do podejmowania działań np. problemowych, analitycznych, twórczych, rozwijających ich krytyczne myślenie, aktywność, samodzielność;</w:t>
            </w:r>
          </w:p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 xml:space="preserve">K03 -  posługując się uniwersalnymi zasadami </w:t>
              <w:br/>
              <w:t xml:space="preserve">i normami etycznymi, doskonali konieczność systematycznego uczenia się i korzystania z różnych źródeł.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D.1/E.1.K1, D.1/E.1.K3, D.1/E.1.K7, D.1/E.1.K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pis metod prowadzenia zaję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5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, dyskusja, metoda analizy dokumentacyjnej, projekt</w:t>
            </w:r>
          </w:p>
        </w:tc>
      </w:tr>
    </w:tbl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  <w:t>Formy sprawdzania efektów uczenia się</w:t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764"/>
        <w:gridCol w:w="5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 – </w:t>
            </w:r>
            <w:r>
              <w:rPr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  <w:szCs w:val="22"/>
              </w:rPr>
              <w:t xml:space="preserve">Praca laboratoryjna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dyskusji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at</w:t>
            </w:r>
          </w:p>
        </w:tc>
        <w:tc>
          <w:tcPr>
            <w:tcW w:w="7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pisemna (esej, ocena zadania ucznia)</w:t>
            </w:r>
          </w:p>
        </w:tc>
        <w:tc>
          <w:tcPr>
            <w:tcW w:w="5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ntacja multimedial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e studyjne, symulacyj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7339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  <w:gridCol w:w="7699"/>
      </w:tblGrid>
      <w:tr>
        <w:trPr>
          <w:trHeight w:val="843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uppressLineNumbers/>
              <w:spacing w:before="57" w:after="57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Zaliczenie z oceną. Kryteria oceny: rzetelne przygotowanie się do zajęć, aktywność na nich, przygotowanie projektów grupowych (cykl lekcji). 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Zawartotabeli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584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both"/>
              <w:rPr/>
            </w:pPr>
            <w:r>
              <w:rPr/>
              <w:t>Kurs możliwy do realizacji w formie zdalnej w aplikacji MS Teams oraz hybrydowej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reści merytoryczne (wykaz temat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2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both"/>
              <w:rPr/>
            </w:pPr>
            <w:r>
              <w:rPr>
                <w:szCs w:val="16"/>
              </w:rPr>
              <w:t>Koncepcja kształcenia kulturowo-literackiego i kulturowo-językowego oraz inne koncepcje edukacyjne, które funkcjonują na języku polskim jako przedmiocie nauczania (m.in. ich filozofia, uwarunkowania, wartość i obecność na godzinach polskiego) w szkole ponadpodstawowej.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Cele i metody kształcenia oraz zasady doboru i układu treści edukacyjnych. Ich rola </w:t>
              <w:br/>
              <w:t>w projektowaniu procesu kształcenia na lekcjach języka polskiego w szkole ponadpodstawowej.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both"/>
              <w:rPr>
                <w:szCs w:val="16"/>
              </w:rPr>
            </w:pPr>
            <w:r>
              <w:rPr/>
              <w:t xml:space="preserve">Sposoby projektowania zindywidualizowanych i spersonalizowanych zadań edukacyjnych </w:t>
              <w:br/>
              <w:t>w procesie kształcenia kulturowo-literackiego i kulturowo-językowego uczniów szkoły średniej.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both"/>
              <w:rPr>
                <w:szCs w:val="16"/>
              </w:rPr>
            </w:pPr>
            <w:r>
              <w:rPr>
                <w:szCs w:val="16"/>
              </w:rPr>
              <w:t>Analiza wybranych podręczników i innych materiałów edukacyjnych.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both"/>
              <w:rPr>
                <w:szCs w:val="16"/>
              </w:rPr>
            </w:pPr>
            <w:r>
              <w:rPr>
                <w:szCs w:val="16"/>
              </w:rPr>
              <w:t>Projektowanie wielowymiarowych działań lekcyjnych – ich walory i funkcje.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both"/>
              <w:rPr>
                <w:szCs w:val="16"/>
              </w:rPr>
            </w:pPr>
            <w:r>
              <w:rPr>
                <w:szCs w:val="16"/>
              </w:rPr>
              <w:t>Przygotowanie, prezentacja i omówienie projektów grupowych, refleksje nad ich przydatnością, znaczeniem dla edukacji humanistycznej realizowanej na lekcjach języka polskiego w szkole ponadpodstawowej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kaz literatury podstawow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577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hd w:fill="FFFFFF" w:val="clear"/>
              <w:spacing w:lineRule="auto" w:line="360"/>
              <w:textAlignment w:val="baseline"/>
              <w:rPr/>
            </w:pPr>
            <w:r>
              <w:rPr/>
              <w:t>Literatura do wyboru (w całości lub we fragmentach):</w:t>
            </w:r>
          </w:p>
          <w:p>
            <w:pPr>
              <w:pStyle w:val="Normal"/>
              <w:shd w:fill="FFFFFF" w:val="clear"/>
              <w:textAlignment w:val="baselin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360"/>
              <w:jc w:val="both"/>
              <w:textAlignment w:val="baseline"/>
              <w:rPr/>
            </w:pPr>
            <w:r>
              <w:rPr>
                <w:i/>
              </w:rPr>
              <w:t xml:space="preserve">Dobra szkoła. Edukacyjne rozważania nad pewną nieoczywistością, </w:t>
            </w:r>
            <w:r>
              <w:rPr>
                <w:iCs/>
              </w:rPr>
              <w:t>red. A. Gis, K. Koc, Poznań 2024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Cs w:val="16"/>
              </w:rPr>
            </w:pPr>
            <w:r>
              <w:rPr>
                <w:i/>
                <w:szCs w:val="16"/>
              </w:rPr>
              <w:t xml:space="preserve">Innowacje i metody. W kręgu teorii i praktyki, </w:t>
            </w:r>
            <w:r>
              <w:rPr>
                <w:iCs/>
                <w:szCs w:val="16"/>
              </w:rPr>
              <w:t>pod red. M. Kwiatkowskiej-Ratajczak, Poznań 2011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Kłakówna Z.A, </w:t>
            </w:r>
            <w:r>
              <w:rPr>
                <w:i/>
                <w:szCs w:val="16"/>
              </w:rPr>
              <w:t>Przymus i wolność. Projektowanie procesu kształcenia kulturowej kompetencji</w:t>
            </w:r>
            <w:r>
              <w:rPr>
                <w:szCs w:val="16"/>
              </w:rPr>
              <w:t>, Kraków 2003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Kłakówna Z.A, Kołodziej P., Waligóra J., </w:t>
            </w:r>
            <w:r>
              <w:rPr>
                <w:i/>
                <w:iCs/>
                <w:szCs w:val="16"/>
              </w:rPr>
              <w:t>Pakt dla szkoły. Zarys koncepcji kształcenia ogólnego</w:t>
            </w:r>
            <w:r>
              <w:rPr>
                <w:szCs w:val="16"/>
              </w:rPr>
              <w:t>, Gdańsk 2011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Łazarska D. Sporek P. </w:t>
            </w:r>
            <w:r>
              <w:rPr>
                <w:i/>
                <w:iCs/>
                <w:szCs w:val="16"/>
              </w:rPr>
              <w:t xml:space="preserve">Od personalizacji do tutoringu w uniwersytecie i szkole. </w:t>
              <w:br/>
              <w:t xml:space="preserve">O kształceniu nauczycieli języka polskiego, </w:t>
            </w:r>
            <w:r>
              <w:rPr>
                <w:iCs/>
                <w:szCs w:val="16"/>
              </w:rPr>
              <w:t>Kraków 2023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i/>
                <w:iCs/>
                <w:szCs w:val="16"/>
              </w:rPr>
              <w:t>To lubię!</w:t>
            </w:r>
            <w:r>
              <w:rPr>
                <w:szCs w:val="16"/>
              </w:rPr>
              <w:t xml:space="preserve"> – podręczniki dla szkół ponadpodstawowych (książki ucznia i książki nauczyciela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szCs w:val="16"/>
              </w:rPr>
              <w:t xml:space="preserve">Uryga Z., </w:t>
            </w:r>
            <w:r>
              <w:rPr>
                <w:i/>
                <w:iCs/>
                <w:szCs w:val="16"/>
              </w:rPr>
              <w:t>Godziny polskiego</w:t>
            </w:r>
            <w:r>
              <w:rPr>
                <w:szCs w:val="16"/>
              </w:rPr>
              <w:t xml:space="preserve">. </w:t>
            </w:r>
            <w:r>
              <w:rPr>
                <w:i/>
                <w:szCs w:val="16"/>
              </w:rPr>
              <w:t>Z zagadnień kształcenia literackiego</w:t>
            </w:r>
            <w:r>
              <w:rPr>
                <w:szCs w:val="16"/>
              </w:rPr>
              <w:t>, Warszawa – Kraków 1996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szCs w:val="16"/>
              </w:rPr>
              <w:t xml:space="preserve">Waligóra J., </w:t>
            </w:r>
            <w:r>
              <w:rPr>
                <w:i/>
                <w:szCs w:val="16"/>
              </w:rPr>
              <w:t>Ani rytuał, ani karnawał… O interpretacji tekstu literackiego w szkole (ponadgimnazjalnej): warunki – strategie – perspektywy</w:t>
            </w:r>
            <w:r>
              <w:rPr>
                <w:szCs w:val="16"/>
              </w:rPr>
              <w:t>, Kraków 2014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kaz literatury uzupełniając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hd w:fill="FFFFFF" w:val="clear"/>
              <w:spacing w:lineRule="auto" w:line="360"/>
              <w:textAlignment w:val="baseline"/>
              <w:rPr/>
            </w:pPr>
            <w:r>
              <w:rPr/>
              <w:t>Literatura do wyboru (w całości lub we fragmentach)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360"/>
              <w:jc w:val="both"/>
              <w:textAlignment w:val="baseline"/>
              <w:rPr/>
            </w:pPr>
            <w:r>
              <w:rPr>
                <w:szCs w:val="16"/>
              </w:rPr>
              <w:t xml:space="preserve">Chrząstowska B., </w:t>
            </w:r>
            <w:r>
              <w:rPr>
                <w:i/>
                <w:iCs/>
                <w:szCs w:val="16"/>
              </w:rPr>
              <w:t>Lektura i poetyka</w:t>
            </w:r>
            <w:r>
              <w:rPr>
                <w:szCs w:val="16"/>
              </w:rPr>
              <w:t>, Warszawa 1987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360"/>
              <w:jc w:val="both"/>
              <w:textAlignment w:val="baseline"/>
              <w:rPr/>
            </w:pPr>
            <w:r>
              <w:rPr/>
              <w:t xml:space="preserve">Łazarska D. </w:t>
            </w:r>
            <w:r>
              <w:rPr>
                <w:i/>
                <w:iCs/>
              </w:rPr>
              <w:t xml:space="preserve">O czytaniu korespondencji pisarzy i łączeniu pokoleń, </w:t>
            </w:r>
            <w:r>
              <w:rPr/>
              <w:t xml:space="preserve">[w:] </w:t>
            </w:r>
            <w:r>
              <w:rPr>
                <w:i/>
                <w:iCs/>
              </w:rPr>
              <w:t xml:space="preserve">Międzypokoleniowe miejsca wspólne w literaturze oraz tekstach kultury -  perspektywa edukacyjna, </w:t>
            </w:r>
            <w:r>
              <w:rPr/>
              <w:t>red. A. Janus-Sitarz, K. Kwak, Kraków 2025, s. 117-131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360"/>
              <w:jc w:val="both"/>
              <w:textAlignment w:val="baseline"/>
              <w:rPr/>
            </w:pPr>
            <w:r>
              <w:rPr>
                <w:szCs w:val="16"/>
              </w:rPr>
              <w:t xml:space="preserve">Pieniążek M., </w:t>
            </w:r>
            <w:r>
              <w:rPr>
                <w:i/>
                <w:szCs w:val="16"/>
              </w:rPr>
              <w:t>Polonistyka performatywna. O humanistycznych technologiach wytwarzania światów</w:t>
            </w:r>
            <w:r>
              <w:rPr>
                <w:szCs w:val="16"/>
              </w:rPr>
              <w:t>, Kraków 2018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Spitzer M., </w:t>
            </w:r>
            <w:r>
              <w:rPr>
                <w:i/>
                <w:iCs/>
                <w:szCs w:val="16"/>
              </w:rPr>
              <w:t>Jak uczy się mózg</w:t>
            </w:r>
            <w:r>
              <w:rPr>
                <w:szCs w:val="16"/>
              </w:rPr>
              <w:t>, tłum. M. Guzowska-Dąbrowska, Warszawa 2007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Strawa- Kęsek E. </w:t>
            </w:r>
            <w:r>
              <w:rPr>
                <w:i/>
                <w:szCs w:val="16"/>
              </w:rPr>
              <w:t xml:space="preserve">Metoda projektu w edukacji polonistycznej, </w:t>
            </w:r>
            <w:r>
              <w:rPr>
                <w:iCs/>
                <w:szCs w:val="16"/>
              </w:rPr>
              <w:t>Kraków 2015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Cs w:val="16"/>
              </w:rPr>
            </w:pPr>
            <w:r>
              <w:rPr>
                <w:i/>
                <w:szCs w:val="16"/>
              </w:rPr>
              <w:t>Szkolna lektura bliżej  teraźniejszości</w:t>
            </w:r>
            <w:r>
              <w:rPr>
                <w:szCs w:val="16"/>
              </w:rPr>
              <w:t>, red. A. Janus-Sitarz, Kraków 2011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Cs w:val="16"/>
              </w:rPr>
            </w:pPr>
            <w:r>
              <w:rPr>
                <w:szCs w:val="16"/>
              </w:rPr>
              <w:t>Wybrane artykuły z „Nowej Polszczyzny” oraz z czasopism naukowych z lat 2020-2025 prezentujące przykłady konkretnych projektów edukacyjnych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alloo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ozostałe godziny kontaktu studenta z prowadzącym</w:t>
            </w:r>
          </w:p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np. korespondencja mailowa dotycząca projektów grupowych  i ich korekty, spotkania online lub stacjonarne poświęcone projektom)</w:t>
            </w:r>
          </w:p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</w:tbl>
    <w:p>
      <w:pPr>
        <w:pStyle w:val="Balloo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58:00Z</dcterms:created>
  <dc:creator>Barbara Wilk</dc:creator>
  <dc:description/>
  <cp:keywords/>
  <dc:language>en-US</dc:language>
  <cp:lastModifiedBy>user</cp:lastModifiedBy>
  <cp:lastPrinted>2012-01-27T08:28:00Z</cp:lastPrinted>
  <dcterms:modified xsi:type="dcterms:W3CDTF">2025-10-28T11:05:00Z</dcterms:modified>
  <cp:revision>12</cp:revision>
  <dc:subject/>
  <dc:title>KARTA KURSU</dc:title>
</cp:coreProperties>
</file>